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102137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274582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347624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