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88944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5467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58499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