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212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016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045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818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023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066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554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427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800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590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189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732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592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