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0925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718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7137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30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020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099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487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040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6820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479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315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308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938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1389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8830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079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376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