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40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2817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0769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71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7509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886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3802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4323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9759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164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6753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254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7322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1266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1176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