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569821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370030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