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010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107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954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8814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115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5347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8208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132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286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173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878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193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1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