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291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562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74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845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483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595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464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378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720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359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412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6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086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085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002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512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9986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