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063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64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6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18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48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665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092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96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460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520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011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00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048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03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61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