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9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7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31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30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5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44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67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3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5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6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38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2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90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