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94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79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15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4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8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80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50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239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26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52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81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9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1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37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52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356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34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