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934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806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812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533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005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966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967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071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947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600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412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254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502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266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866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