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073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171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63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23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777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698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274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096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307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2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931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997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673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