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415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812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749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351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467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27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358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582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910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553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526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870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356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850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345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834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8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