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159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1142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678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0025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60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0906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472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832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735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272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356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4774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622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09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3135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