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07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8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95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8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1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90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517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770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13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8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6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86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229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