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5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89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48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9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517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909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43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1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27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563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628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4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585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03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721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148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242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