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65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132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33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187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500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031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091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577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02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370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331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39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741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022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417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