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721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831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152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945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967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183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064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94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085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282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076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04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327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