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51292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64716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43101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23383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97916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34183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48407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67133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92443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41723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14531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11787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15893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02982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27383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42525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18559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