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367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086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630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790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728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515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300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517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834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662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369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244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117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69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908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