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1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13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439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048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979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93430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9693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01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645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8587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635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632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380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