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1958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9495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3097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7973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378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288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465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863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1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3178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40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40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2147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399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6782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1962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90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