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1455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304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24380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04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368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295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877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507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7655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733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3657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4047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497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059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343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