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115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808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9306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847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216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1082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070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7704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540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6196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8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646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9857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