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2072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3771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7996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109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9425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2906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5325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36151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95038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9632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408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2685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40180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47049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6832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2631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7520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