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3760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0502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0358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186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30396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35812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6674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696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970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5797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839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7147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438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640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426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