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04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36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80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11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63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65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13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36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48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30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5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21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01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