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715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009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955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12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400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278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857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191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059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118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92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132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858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690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461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491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087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