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33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64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52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52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369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92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81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858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10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599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39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62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965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04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4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