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54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07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561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126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313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158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097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488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285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159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66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22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579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