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7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84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33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08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6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79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08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96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65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2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4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875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026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83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001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92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