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123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457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605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632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058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337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756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929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716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507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504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881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268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495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980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