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884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48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705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40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86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7366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4542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63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10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4722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96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257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373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