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3838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867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8023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477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6487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0078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491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66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264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651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330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378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2822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200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234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4613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55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