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30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9774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294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1935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218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8916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0225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1404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8545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5237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478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379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3961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479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2389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