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496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320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061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2328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942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328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5124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272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46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539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176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52405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3486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