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588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776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6174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61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108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01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7774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658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866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74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751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2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4502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34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2905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6162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41437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