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010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283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45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11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1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849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111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4777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2016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235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187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60843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470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482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