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739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990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124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807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652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963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310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972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376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589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110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070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412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