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6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94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2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32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747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80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58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23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47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548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174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7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61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60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62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28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356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