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832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073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020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659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563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243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736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928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001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286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967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346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875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528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589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