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457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8171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16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343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86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429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66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012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52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40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633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907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188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