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845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142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904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56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133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039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502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94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711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601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23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130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991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181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49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110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196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