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6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36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70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08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3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68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70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1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30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9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694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14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19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9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81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