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174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99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607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416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5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339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82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7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43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54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15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3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37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