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5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97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55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06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2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585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13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68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86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1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10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5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038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150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16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95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8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