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346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902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814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238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589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809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6754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91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973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786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618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904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080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382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834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