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867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428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02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37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815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885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529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97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375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017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870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301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943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