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43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542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28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079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34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7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188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20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739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474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11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30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80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52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06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762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43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